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PARERE DEL COLLEGIO DEI REVISORI                                 Napoli, 19/06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M. n. 1802 del 28.05.2002 – Proposta al Consiglio: variazione al bilancio annuale 2002 e pluriennale 2002- 200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Dirigente del Progetto Diritto allo studio, evasione scolastica e revisione piano di dimension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dal Ragioniere Generale nel parere di regolarità contabil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osserva</w:t>
      </w:r>
      <w:r>
        <w:rPr>
          <w:rFonts w:cs="Times New Roman" w:ascii="Times New Roman" w:hAnsi="Times New Roman"/>
          <w:sz w:val="24"/>
        </w:rPr>
        <w:t>” espresso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he la variazione proposta non altera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8:49:00Z</dcterms:created>
  <dc:creator>COMUNE DI NAPOLI</dc:creator>
  <dc:description/>
  <dc:language>en-US</dc:language>
  <cp:lastModifiedBy>COMUNE DI NAPOLI </cp:lastModifiedBy>
  <cp:lastPrinted>2002-06-18T10:03:00Z</cp:lastPrinted>
  <dcterms:modified xsi:type="dcterms:W3CDTF">2003-02-14T09:38:00Z</dcterms:modified>
  <cp:revision>7</cp:revision>
  <dc:subject/>
  <dc:title/>
</cp:coreProperties>
</file>